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APRODEV GENDER-INCLUSIVE RIGHTS-BASED DEVELOPMENT WORKSHOP IN [</w:t>
      </w:r>
      <w:r>
        <w:rPr>
          <w:rFonts w:cs="Calibri" w:ascii="Calibri" w:hAnsi="Calibri"/>
          <w:b/>
          <w:i/>
          <w:sz w:val="22"/>
          <w:szCs w:val="22"/>
          <w:lang w:val="en-US"/>
        </w:rPr>
        <w:t>place</w:t>
      </w:r>
      <w:r>
        <w:rPr>
          <w:rFonts w:cs="Calibri" w:ascii="Calibri" w:hAnsi="Calibri"/>
          <w:b/>
          <w:sz w:val="22"/>
          <w:szCs w:val="22"/>
          <w:lang w:val="en-US"/>
        </w:rPr>
        <w:t>]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WORKSHOP PROGRAMM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96"/>
        <w:gridCol w:w="2555"/>
        <w:gridCol w:w="2555"/>
        <w:gridCol w:w="2555"/>
        <w:gridCol w:w="255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y 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y 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y 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y 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y 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8.30 - 10.3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ession 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troduction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cal perspectives on human rights and gender equalit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7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NEL+ Principles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11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owermen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ap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1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ndling resistance to rights and gender equality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30-10.4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A BREAK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A BREAK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A BREAK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A BREAK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A BREAK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.45 - 13.0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nking discrimination, inequality and poverty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der equality and human right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ession 8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ender-Inclusive Rights-Based Development problem analysi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countability Strategies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tion pla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00-14.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NCH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NCH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NCH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NCH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NC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00 - 15.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er, social and gender relations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inue session 5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9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-discrimination and equalit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inue session 12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inue session 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30-15.4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EAK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EAK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EAK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EAK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EAK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45 - 17.1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inue session 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6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der- and rights-based approaches in developmen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10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ticipatio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1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sational chang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ssion 16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orkshop evaluation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losing of workshop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sz w:val="20"/>
        <w:szCs w:val="20"/>
      </w:rPr>
      <w:t>Handout: Sample Workshop Programme</w:t>
    </w:r>
    <w:r>
      <w:rPr>
        <w:rFonts w:cs="Calibri" w:ascii="Calibri" w:hAnsi="Calibri"/>
        <w:sz w:val="20"/>
        <w:szCs w:val="20"/>
      </w:rPr>
      <w:tab/>
      <w:tab/>
      <w:tab/>
      <w:tab/>
      <w:tab/>
      <w:t xml:space="preserve">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>ACT ALLIANCE</w: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>GENDER-INCLUSIVE RIGHTS-BASED DEVELOPMENT TRAINING MANUAL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6:00Z</dcterms:created>
  <dc:creator>FKN</dc:creator>
  <dc:description/>
  <cp:keywords/>
  <dc:language>en-US</dc:language>
  <cp:lastModifiedBy>IBT</cp:lastModifiedBy>
  <cp:lastPrinted>2009-06-08T11:04:00Z</cp:lastPrinted>
  <dcterms:modified xsi:type="dcterms:W3CDTF">2013-06-10T08:55:00Z</dcterms:modified>
  <cp:revision>9</cp:revision>
  <dc:subject/>
  <dc:title>POLITICAL SPACE WORKSHOP IN ETHIOPIA – PROGRAMME 1-5 OCTOBER 2007, ETHIOP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