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: HUMAN RIGHTS AND GENDER EQUALITY CONCEPTS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dout: Human Rights in Rightistan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Select the best answer to these question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o is entitled to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Does the beggar have a right to housing?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/>
      </w:pPr>
      <w:r>
        <w:rPr>
          <w:rFonts w:cs="Arial" w:ascii="Calibri" w:hAnsi="Calibri"/>
          <w:sz w:val="22"/>
          <w:szCs w:val="22"/>
          <w:lang w:val="en-US"/>
        </w:rPr>
        <w:t>Yes, because s/he is a citizen of Rightistan.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/>
      </w:pPr>
      <w:r>
        <w:rPr>
          <w:rFonts w:cs="Arial" w:ascii="Calibri" w:hAnsi="Calibri"/>
          <w:sz w:val="22"/>
          <w:szCs w:val="22"/>
          <w:lang w:val="en-US"/>
        </w:rPr>
        <w:t>No, because it is not written in the Bill of Rights of Rightistan.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/>
      </w:pPr>
      <w:r>
        <w:rPr>
          <w:rFonts w:cs="Arial" w:ascii="Calibri" w:hAnsi="Calibri"/>
          <w:sz w:val="22"/>
          <w:szCs w:val="22"/>
          <w:lang w:val="en-US"/>
        </w:rPr>
        <w:t>Yes, because s/he is a human being. Housing is essential to human existence, so every human being has a right to adequate housing.</w:t>
      </w:r>
    </w:p>
    <w:p>
      <w:pPr>
        <w:pStyle w:val="Normal"/>
        <w:numPr>
          <w:ilvl w:val="0"/>
          <w:numId w:val="7"/>
        </w:numPr>
        <w:autoSpaceDE w:val="false"/>
        <w:ind w:left="426" w:hanging="425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o, because she is a woman. Her husband has a right to housing, which he can give to her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Where do human rights come from?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The beggar moved from her village, so has she lost her right to housing?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>Yes, because s/he decided to leave her/his home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No, because s/he didn’t have a right to housing in the first place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Yes, because s/he has nowhere to live.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>
          <w:rFonts w:ascii="Calibri" w:hAnsi="Calibri" w:cs="Calibri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No, because housing is essential to human existence, and it is not possible to lose one’s human rights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o is responsible for our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Is it her fault that she lives on the streets begging for food?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No. S/he did not want this to happen. Her/his situation was getting worse, so s/he had to do something. But instead of getting better, it got worse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, because s/he should have stayed in the village no matter how bad it was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Yes. It was her/his choice to leave the village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rFonts w:ascii="Calibri" w:hAnsi="Calibri" w:cs="Calibri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 xml:space="preserve">No. This often happens to poor people and it is normal. 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How can we realize our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Should the government provide food and housing for the beggar?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the government has to provide everything to realize all of her/his rights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No. Each person for themselves. We have to look after ourselves and our families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It depends on her/his situation. The state is responsible for ensuring the rights of every person in the territory are realized, especially people in extreme difficulties. So, it should help her/him in some way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No. The UN has to make sure all rights are realized for all people.</w:t>
      </w:r>
    </w:p>
    <w:p>
      <w:pPr>
        <w:pStyle w:val="Normal"/>
        <w:autoSpaceDE w:val="false"/>
        <w:ind w:left="426" w:hanging="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at kind of housing is “the human right to adequate housing”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  <w:t>What housing does the beggar need to meet her right to housing?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>Just enough to ensure that s/he stays dry at night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>Suitable housing for her/him to be safe, healthy and to live with dignity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/>
      </w:pPr>
      <w:r>
        <w:rPr>
          <w:rFonts w:cs="Arial" w:ascii="Calibri" w:hAnsi="Calibri"/>
          <w:sz w:val="22"/>
          <w:szCs w:val="22"/>
          <w:lang w:val="en-US"/>
        </w:rPr>
        <w:t>Whatever s/he asks for, as it is her right to choose the house s/he lives in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Impossible to know because human rights don’t imply any particular standard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Which rights are we entitled to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are entitled to the rights that we can afford. So, if we can afford education, we have the right to education.</w:t>
        <w:tab/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can trade one right for another. So, if we have the right to food we can do without the right to education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Rights can be realized one by one. So when we realize our right to food, we can move on to realize another right, such as the right to water.</w:t>
      </w:r>
    </w:p>
    <w:p>
      <w:pPr>
        <w:pStyle w:val="Normal"/>
        <w:numPr>
          <w:ilvl w:val="0"/>
          <w:numId w:val="10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All of them. All rights depend on other rights and they cannot be separated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Does everyone have the same human rights?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but people with high social status have more human rights because they deserve them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but some people are overlooked and excluded, such as the elderly or people with disabilities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Yes, but men have more rights than women because they have more power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rPr/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Yes, but the government can choose whose rights will be realized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What can we do when our rights are not realized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can seek support to put pressure on the people responsible to ensure they meet their obligations and do what they should to realize our rights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can make a complaint to a human rights N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 xml:space="preserve">There is nothing we can do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If the situation is worse this year than last year, we have to accept this. We have to wait for our right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Who can violate or abuse human rights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Cultural practices do not violate human rights because they are part of our tradition and customs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Only the state can violate our human rights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We have to accept as inevitable human rights abuses during war and conflict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Cs/>
          <w:iCs/>
          <w:sz w:val="22"/>
          <w:szCs w:val="22"/>
          <w:lang w:val="en-US"/>
        </w:rPr>
        <w:t>Human rights can be violated by anyone or any institution or any group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Italic"/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sz w:val="20"/>
        <w:szCs w:val="20"/>
      </w:rPr>
      <w:t>Handout: Human Rights Questionnaire</w:t>
    </w:r>
    <w:r>
      <w:rPr>
        <w:rFonts w:cs="Calibri" w:ascii="Calibri" w:hAnsi="Calibri"/>
        <w:sz w:val="20"/>
        <w:szCs w:val="20"/>
      </w:rPr>
      <w:t xml:space="preserve"> </w:t>
      <w:tab/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Cs/>
          <w:sz w:val="16"/>
          <w:szCs w:val="16"/>
          <w:lang w:val="en-US"/>
        </w:rPr>
        <w:t xml:space="preserve">Exercise adapted from </w:t>
      </w:r>
      <w:r>
        <w:rPr>
          <w:rFonts w:cs="Calibri" w:ascii="Calibri" w:hAnsi="Calibri"/>
          <w:bCs/>
          <w:i/>
          <w:iCs/>
          <w:sz w:val="16"/>
          <w:szCs w:val="16"/>
          <w:lang w:val="en-US"/>
        </w:rPr>
        <w:t>Basic Introduction to Human Rights and Rights-Based Programming: Workbook. Care Internation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ACT ALLIANCE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left="1077" w:hanging="357"/>
      <w:jc w:val="center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GENDER-INCLUSIVE RIGHTS-BASED DEVELOPMENT TRAINING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Italic" w:hAnsi="TimesNewRoman,BoldItalic" w:cs="TimesNewRoman,BoldItalic"/>
      <w:b/>
      <w:bCs/>
      <w:sz w:val="19"/>
      <w:szCs w:val="19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19:00Z</dcterms:created>
  <dc:creator>Erling Rask</dc:creator>
  <dc:description/>
  <cp:keywords/>
  <dc:language>en-US</dc:language>
  <cp:lastModifiedBy>IBT</cp:lastModifiedBy>
  <dcterms:modified xsi:type="dcterms:W3CDTF">2013-06-10T12:19:00Z</dcterms:modified>
  <cp:revision>12</cp:revision>
  <dc:subject/>
  <dc:title>REBEL JEBEL</dc:title>
</cp:coreProperties>
</file>