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ULE: ANALYSIS FROM A GENDER-INCLUSIVE RIGHTS-BASED PERSPECTIVE</w:t>
      </w:r>
    </w:p>
    <w:p>
      <w:pPr>
        <w:pStyle w:val="Normal"/>
        <w:tabs>
          <w:tab w:val="clear" w:pos="1304"/>
          <w:tab w:val="left" w:pos="1980" w:leader="none"/>
        </w:tabs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Handout:  </w:t>
      </w:r>
      <w:r>
        <w:rPr>
          <w:rFonts w:cs="Calibri" w:ascii="Calibri" w:hAnsi="Calibri"/>
          <w:b/>
          <w:sz w:val="22"/>
          <w:szCs w:val="22"/>
        </w:rPr>
        <w:t>Gender-Inclusive Rights-Based Analysis Assessment Tool</w:t>
      </w:r>
    </w:p>
    <w:p>
      <w:pPr>
        <w:pStyle w:val="Normal"/>
        <w:tabs>
          <w:tab w:val="clear" w:pos="1304"/>
          <w:tab w:val="left" w:pos="1980" w:leader="none"/>
        </w:tabs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8"/>
        <w:gridCol w:w="865"/>
        <w:gridCol w:w="2205"/>
      </w:tblGrid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1304"/>
                <w:tab w:val="left" w:pos="2810" w:leader="none"/>
              </w:tabs>
              <w:jc w:val="both"/>
              <w:rPr>
                <w:rFonts w:ascii="Calibri" w:hAnsi="Calibri" w:cs="Calibri"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  <w:t>SCORE</w:t>
              <w:tab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1304"/>
                <w:tab w:val="left" w:pos="2810" w:leader="none"/>
              </w:tabs>
              <w:jc w:val="both"/>
              <w:rPr>
                <w:rFonts w:ascii="Calibri" w:hAnsi="Calibri" w:cs="Calibri"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  <w:t>COMMENTS</w:t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  <w:t>THE ANALYSIS HAS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  <w:t xml:space="preserve">Identified those </w:t>
            </w:r>
            <w:r>
              <w:rPr>
                <w:rFonts w:cs="Calibri" w:ascii="Calibri" w:hAnsi="Calibri"/>
                <w:iCs/>
                <w:sz w:val="22"/>
                <w:szCs w:val="22"/>
                <w:u w:val="single"/>
                <w:lang w:val="en-GB"/>
              </w:rPr>
              <w:t>most affected</w:t>
            </w: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  <w:t xml:space="preserve"> by the problem using disaggregated data (gender and other identities)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</w:tr>
      <w:tr>
        <w:trPr>
          <w:trHeight w:val="529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  <w:t>Analysed the different needs, interests and roles of women, men and other relevant identities within the groups most affected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  <w:t>Identified which rights are violated/denied in relation to the groups identified and assessed whether they are different for women and men and/or other identifies within this group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  <w:t>Identified the root causes for these rights deficits/violations (social, economic, political, cultural etc.)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dentified the key institutions that impact on the problem/have obligations and responsibilities for resolving the problem (family, community, state, market, international arena, etc.  i.e. duty-bearers)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  <w:t>Analysed any laws/policies/rules/norms within these institutions that have negative impact on the problem.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  <w:t>Identified any implementation gaps or practices within these institutions that impact negatively on the problem, including resource distribution issues and limited improvements.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ssessed the understanding of the actors within the institution of their obligations/roles and responsibilities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xamined the capacity, power, will and resources of these institutions/actors to make the necessary changes to meet their obligations/live up to their responsibilitie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ssessed the access to and influence of the relevant rights-holders within the relevant institutions and considered whether this is different for men/women and/or other identitie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  <w:t>Provided an analysis of the risks and a strategy for dealing with these risks where relevan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>HOW WAS THE ANALYSIS PREPARED?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9"/>
        <w:gridCol w:w="770"/>
        <w:gridCol w:w="2289"/>
      </w:tblGrid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  <w:t>The identified marginalised groups have influenced the analysis and the identification of needs in a meaningful way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  <w:t>Both men and women from these groups have influenced the analysis and the identification of needs in a meaningful wa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53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sz w:val="20"/>
        <w:szCs w:val="20"/>
      </w:rPr>
      <w:t>Handout: Gender-Inclusive Rights-Based Analysis Assessment Tool</w:t>
    </w:r>
    <w:r>
      <w:rPr>
        <w:rFonts w:cs="Calibri" w:ascii="Calibri" w:hAnsi="Calibri"/>
        <w:sz w:val="20"/>
        <w:szCs w:val="20"/>
      </w:rPr>
      <w:t xml:space="preserve"> </w:t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ACT ALLIANCE</w:t>
    </w:r>
  </w:p>
  <w:p>
    <w:pPr>
      <w:pStyle w:val="Header"/>
      <w:jc w:val="center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GENDER-INCLUSIVE RIGHTS-BASED DEVELOPMENT TRAINING MANUAL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da-DK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9:42:00Z</dcterms:created>
  <dc:creator>Carol Rask</dc:creator>
  <dc:description/>
  <dc:language>en-US</dc:language>
  <cp:lastModifiedBy>IBT</cp:lastModifiedBy>
  <cp:lastPrinted>2011-05-09T13:38:00Z</cp:lastPrinted>
  <dcterms:modified xsi:type="dcterms:W3CDTF">2013-06-10T19:43:00Z</dcterms:modified>
  <cp:revision>3</cp:revision>
  <dc:subject/>
  <dc:title/>
</cp:coreProperties>
</file>