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E: ANALYSIS FROM A GENDER-INCLUSIVE RIGHTS-BASED PERSPECTIV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NDOUT FOR UNIT 2 ACTIVITY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me:</w:t>
        <w:tab/>
        <w:t>1 hour 30 minut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n a flip chart, brainstorm on the different actors or institutions that either have an </w:t>
      </w:r>
      <w:r>
        <w:rPr>
          <w:rFonts w:cs="Calibri" w:ascii="Calibri" w:hAnsi="Calibri"/>
          <w:sz w:val="22"/>
          <w:szCs w:val="22"/>
          <w:u w:val="single"/>
        </w:rPr>
        <w:t>i</w:t>
      </w:r>
      <w:r>
        <w:rPr>
          <w:rFonts w:cs="Calibri" w:ascii="Calibri" w:hAnsi="Calibri"/>
          <w:b/>
          <w:sz w:val="22"/>
          <w:szCs w:val="22"/>
        </w:rPr>
        <w:t>mpact</w:t>
      </w:r>
      <w:r>
        <w:rPr>
          <w:rFonts w:cs="Calibri" w:ascii="Calibri" w:hAnsi="Calibri"/>
          <w:sz w:val="22"/>
          <w:szCs w:val="22"/>
        </w:rPr>
        <w:t xml:space="preserve"> on the causes/problem identified, </w:t>
      </w:r>
      <w:r>
        <w:rPr>
          <w:rFonts w:cs="Calibri" w:ascii="Calibri" w:hAnsi="Calibri"/>
          <w:b/>
          <w:sz w:val="22"/>
          <w:szCs w:val="22"/>
        </w:rPr>
        <w:t>have a responsibility and an obligation</w:t>
      </w:r>
      <w:r>
        <w:rPr>
          <w:rFonts w:cs="Calibri" w:ascii="Calibri" w:hAnsi="Calibri"/>
          <w:sz w:val="22"/>
          <w:szCs w:val="22"/>
        </w:rPr>
        <w:t xml:space="preserve"> to rectify the situation and/or have </w:t>
      </w:r>
      <w:r>
        <w:rPr>
          <w:rFonts w:cs="Calibri" w:ascii="Calibri" w:hAnsi="Calibri"/>
          <w:b/>
          <w:sz w:val="22"/>
          <w:szCs w:val="22"/>
        </w:rPr>
        <w:t>the power</w:t>
      </w:r>
      <w:r>
        <w:rPr>
          <w:rFonts w:cs="Calibri" w:ascii="Calibri" w:hAnsi="Calibri"/>
          <w:sz w:val="22"/>
          <w:szCs w:val="22"/>
        </w:rPr>
        <w:t xml:space="preserve"> to make a change. These can be within both formal and informal institutions. These can be state actors/institutions or non-state actors/institutions.  These can be at different levels (family to the international level). Replicate the circle below on a flip chart. Write the different actors in the relevant circle according to where they are located (household, community, local, national etc.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LE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ITUTION/DUTY-BEARER ANALYS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a-DK" w:eastAsia="en-US"/>
        </w:rPr>
        <mc:AlternateContent>
          <mc:Choice Requires="wpg">
            <w:drawing>
              <wp:inline distT="0" distB="0" distL="0" distR="0">
                <wp:extent cx="548640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43680"/>
                          <a:chOff x="0" y="0"/>
                          <a:chExt cx="548640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" y="739080"/>
                            <a:ext cx="3909240" cy="3664440"/>
                          </a:xfrm>
                          <a:prstGeom prst="donut">
                            <a:avLst>
                              <a:gd name="adj" fmla="val 8333"/>
                            </a:avLst>
                          </a:prstGeom>
                          <a:solidFill>
                            <a:srgbClr val="c9e7e9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87272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Internation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1044720"/>
                            <a:ext cx="3257640" cy="3053880"/>
                          </a:xfrm>
                          <a:prstGeom prst="donut">
                            <a:avLst>
                              <a:gd name="adj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52388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Region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60" y="1350000"/>
                            <a:ext cx="2606040" cy="2442960"/>
                          </a:xfrm>
                          <a:prstGeom prst="donut">
                            <a:avLst>
                              <a:gd name="adj" fmla="val 12500"/>
                            </a:avLst>
                          </a:prstGeom>
                          <a:solidFill>
                            <a:srgbClr val="a8c9cc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17468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Nation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1655280"/>
                            <a:ext cx="1954440" cy="183204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96b3b6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82620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Loc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960920"/>
                            <a:ext cx="1303200" cy="12211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839c9f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47700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Communit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5800" y="2266200"/>
                            <a:ext cx="651600" cy="610200"/>
                          </a:xfrm>
                          <a:prstGeom prst="ellipse">
                            <a:avLst/>
                          </a:prstGeom>
                          <a:solidFill>
                            <a:srgbClr val="708688"/>
                          </a:solidFill>
                          <a:ln w="93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28160"/>
                            <a:ext cx="781560" cy="348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da-DK" w:bidi="ar-SA"/>
                                </w:rPr>
                                <w:t>Househol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5pt" coordorigin="0,0" coordsize="8640,8100">
                <v:rect id="shape_0" stroked="f" o:allowincell="f" style="position:absolute;left:0;top:0;width:863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28" fillcolor="#c9e7e9" stroked="t" o:allowincell="f" style="position:absolute;left:216;top:1164;width:6155;height:5770;mso-wrap-style:none;v-text-anchor:middle;mso-position-horizontal-relative:char" type="_x0000_t23">
                  <v:fill o:detectmouseclick="t" type="solid" color2="#361816"/>
                  <v:stroke color="#4b595b" weight="9360" joinstyle="miter" endcap="flat"/>
                  <v:shadow on="t" obscured="f" color="gray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29" stroked="t" o:allowincell="f" style="position:absolute;left:7193;top:2949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Internation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0" fillcolor="#bbe0e3" stroked="t" o:allowincell="f" style="position:absolute;left:729;top:1645;width:5129;height:4808;mso-wrap-style:none;v-text-anchor:middle;mso-position-horizontal-relative:char" type="_x0000_t23">
                  <v:fill o:detectmouseclick="t" type="solid" color2="#441f1c"/>
                  <v:stroke color="#4b595b" weight="9360" joinstyle="miter" endcap="flat"/>
                  <v:shadow on="t" obscured="f" color="gray"/>
                  <w10:wrap type="none"/>
                </v:shape>
                <v:shape id="shape_0" ID="_s1031" stroked="t" o:allowincell="f" style="position:absolute;left:7193;top:2400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Region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2" fillcolor="#a8c9cc" stroked="t" o:allowincell="f" style="position:absolute;left:1242;top:2126;width:4103;height:3846;mso-wrap-style:none;v-text-anchor:middle;mso-position-horizontal-relative:char" type="_x0000_t23">
                  <v:fill o:detectmouseclick="t" type="solid" color2="#573633"/>
                  <v:stroke color="#4b595b" weight="9360" joinstyle="miter" endcap="flat"/>
                  <v:shadow on="t" obscured="f" color="gray"/>
                  <w10:wrap type="none"/>
                </v:shape>
                <v:shape id="shape_0" ID="_s1033" stroked="t" o:allowincell="f" style="position:absolute;left:7193;top:1850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Nation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4" fillcolor="#96b3b6" stroked="t" o:allowincell="f" style="position:absolute;left:1755;top:2607;width:3077;height:2884;mso-wrap-style:none;v-text-anchor:middle;mso-position-horizontal-relative:char" type="_x0000_t23">
                  <v:fill o:detectmouseclick="t" type="solid" color2="#694c49"/>
                  <v:stroke color="#4b595b" weight="9360" joinstyle="miter" endcap="flat"/>
                  <v:shadow on="t" obscured="f" color="gray"/>
                  <w10:wrap type="none"/>
                </v:shape>
                <v:shape id="shape_0" ID="_s1035" stroked="t" o:allowincell="f" style="position:absolute;left:7193;top:1301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Loc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36" fillcolor="#839c9f" stroked="t" o:allowincell="f" style="position:absolute;left:2268;top:3088;width:2051;height:1922;mso-wrap-style:none;v-text-anchor:middle;mso-position-horizontal-relative:char" type="_x0000_t23">
                  <v:fill o:detectmouseclick="t" type="solid" color2="#7c6360"/>
                  <v:stroke color="#4b595b" weight="9360" joinstyle="miter" endcap="flat"/>
                  <v:shadow on="t" obscured="f" color="gray"/>
                  <w10:wrap type="none"/>
                </v:shape>
                <v:shape id="shape_0" ID="_s1037" stroked="t" o:allowincell="f" style="position:absolute;left:7193;top:751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Community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38" fillcolor="#708688" stroked="t" o:allowincell="f" style="position:absolute;left:2781;top:3569;width:1025;height:960;mso-wrap-style:none;v-text-anchor:middle;mso-position-horizontal-relative:char">
                  <v:fill o:detectmouseclick="t" type="solid" color2="#8f7977"/>
                  <v:stroke color="#4b595b" weight="9360" joinstyle="miter" endcap="flat"/>
                  <v:shadow on="t" obscured="f" color="gray"/>
                  <w10:wrap type="none"/>
                </v:oval>
                <v:shape id="shape_0" ID="_s1039" stroked="t" o:allowincell="f" style="position:absolute;left:7193;top:202;width:1230;height:548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Times New Roman" w:cs="Calibri"/>
                            <w:color w:val="auto"/>
                            <w:lang w:val="da-DK" w:bidi="ar-SA"/>
                          </w:rPr>
                          <w:t>Househol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For one of the actors/institutions identified above, assess the following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Their responsibility and/or obligation to make the necessary changes (low/medium/high and legal/moral)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>To what degree have they accepted and internalized this responsibility/obligation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hat responsibility or obligation do they have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heir influence to make a change (low, medium, high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o they have the authority and legitimacy to act on this issue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What degree of influence do they have to resolve/contribute to the solution of this problem?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Their interest and motivation to make or support the necessary change (low, medium, high)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re they interested in acting on this issue?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re they motivated to act?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What incentive do they have/could they have to act?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heir capacities to make the change (low, medium, high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o they have the requisite knowledge and skills to act on this issue?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Do they have adequate resources to act on this issue?</w:t>
      </w:r>
    </w:p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  <w:t>TABLE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1559"/>
        <w:gridCol w:w="1701"/>
        <w:gridCol w:w="31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  <w:t>A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  <w:t>RESPONSIBI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  <w:t>INTER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  <w:t>INFLUE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  <w:t xml:space="preserve">CAPACITY/RESOURCES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a-DK"/>
              </w:rPr>
            </w:pPr>
            <w:r>
              <w:rPr>
                <w:rFonts w:cs="Calibri" w:ascii="Calibri" w:hAnsi="Calibri"/>
                <w:sz w:val="22"/>
                <w:szCs w:val="22"/>
                <w:lang w:val="da-DK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20"/>
        <w:szCs w:val="20"/>
      </w:rPr>
      <w:t>Handout: Unit 2 – Activity 2</w:t>
    </w:r>
    <w:r>
      <w:rPr>
        <w:rFonts w:cs="Calibri" w:ascii="Calibri" w:hAnsi="Calibri"/>
      </w:rPr>
      <w:t xml:space="preserve"> 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ACT ALLIANCE </w:t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GENDER-INCLUSIVE RIGHTS-BASED DEVELOPMENT TRAINING MANUA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0:02:00Z</dcterms:created>
  <dc:creator>carol rask</dc:creator>
  <dc:description/>
  <cp:keywords/>
  <dc:language>en-US</dc:language>
  <cp:lastModifiedBy>IBT</cp:lastModifiedBy>
  <dcterms:modified xsi:type="dcterms:W3CDTF">2013-06-15T08:47:00Z</dcterms:modified>
  <cp:revision>3</cp:revision>
  <dc:subject/>
  <dc:title>SESSION 8</dc:title>
</cp:coreProperties>
</file>