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aps/>
          <w:sz w:val="22"/>
          <w:lang w:val="en-US"/>
        </w:rPr>
      </w:pPr>
      <w:r>
        <w:rPr>
          <w:rFonts w:cs="Calibri" w:ascii="Calibri" w:hAnsi="Calibri"/>
          <w:b/>
          <w:caps/>
          <w:sz w:val="22"/>
          <w:lang w:val="en-US"/>
        </w:rPr>
        <w:t>Module: Accountability</w:t>
      </w:r>
    </w:p>
    <w:p>
      <w:pPr>
        <w:pStyle w:val="Normal"/>
        <w:rPr>
          <w:rFonts w:ascii="Calibri" w:hAnsi="Calibri" w:cs="Calibri"/>
          <w:b/>
          <w:b/>
          <w:caps/>
          <w:sz w:val="22"/>
          <w:lang w:val="en-US"/>
        </w:rPr>
      </w:pPr>
      <w:r>
        <w:rPr>
          <w:rFonts w:cs="Calibri" w:ascii="Calibri" w:hAnsi="Calibri"/>
          <w:b/>
          <w:caps/>
          <w:sz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lang w:val="en-US"/>
        </w:rPr>
        <w:t>Handout: Unit 1 – Exploring accountability</w:t>
      </w:r>
    </w:p>
    <w:p>
      <w:pPr>
        <w:pStyle w:val="Normal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val="en-US"/>
        </w:rPr>
        <w:t xml:space="preserve">In your group, read and discuss the three cases. They are taken from projects or real situations. </w:t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Answer these questions to explore the accountability mechanisms in detail.</w:t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46"/>
        <w:gridCol w:w="2646"/>
        <w:gridCol w:w="264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9" w:hanging="360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Schools in Malaw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9" w:hanging="360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Healthcare in Peru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9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Health Centres in Malaw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Who are the duty-bearers?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School officials, teachers, parents, pupils and community leader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Those who implement health policy – national and regional health councils, Ombudsman, hospital-, health centre-, health post-workers and health care provider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Health centre staf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What are the duty-bearers accountable for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Protection, teacher training, quality education, strengthening education system, (right to education!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Implementation of health care policy; health care provision; administration; (right to adequate standard of health care!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Health care (right to adequate standard of health care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Who are the rights-holders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Children, teachers (to be trained to provide the service they are hired for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Poor and marginalised, wome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Villager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What information is available?</w:t>
            </w:r>
          </w:p>
          <w:p>
            <w:pPr>
              <w:pStyle w:val="Normal"/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Not mentione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Information on activities at health centres gathered by women community leader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Collated scores on various performance indicators related to the health servic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What accountability strategy was used? </w:t>
            </w:r>
          </w:p>
          <w:p>
            <w:pPr>
              <w:pStyle w:val="Normal"/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School improvement plans – agreed between all stakeholder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Citizen monitorin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Community scorecard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  <w:t>What remedies are available?</w:t>
            </w:r>
          </w:p>
          <w:p>
            <w:pPr>
              <w:pStyle w:val="Normal"/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  <w:p>
            <w:pPr>
              <w:pStyle w:val="Normal"/>
              <w:ind w:left="176" w:hanging="218"/>
              <w:jc w:val="both"/>
              <w:rPr>
                <w:rFonts w:ascii="Calibri" w:hAnsi="Calibri" w:cs="Calibri"/>
                <w:b/>
                <w:b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None mentione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Improvement in servic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Improvement in service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  <w:szCs w:val="20"/>
      </w:rPr>
      <w:t>Handout: Exploring Accountability – Answers</w:t>
    </w:r>
    <w:r>
      <w:rPr>
        <w:rFonts w:cs="Calibri" w:ascii="Calibri" w:hAnsi="Calibri"/>
        <w:sz w:val="20"/>
        <w:szCs w:val="20"/>
      </w:rPr>
      <w:t xml:space="preserve"> </w:t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left" w:pos="6165" w:leader="none"/>
      </w:tabs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ab/>
      <w:t>ACT ALLIANCE</w:t>
      <w:tab/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  <w:lang w:val="en-US"/>
      </w:rPr>
      <w:t>GENDER-INCLUSIVE RIGHTS-BASED DEVELOPMENT TRAINING MANUAL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4"/>
      <w:szCs w:val="22"/>
      <w:lang w:val="en-GB"/>
    </w:rPr>
  </w:style>
  <w:style w:type="character" w:styleId="FooterChar">
    <w:name w:val="Footer Char"/>
    <w:qFormat/>
    <w:rPr>
      <w:rFonts w:ascii="Arial Narrow" w:hAnsi="Arial Narrow" w:cs="Arial Narrow"/>
      <w:sz w:val="24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3:45:00Z</dcterms:created>
  <dc:creator>lucy</dc:creator>
  <dc:description/>
  <cp:keywords/>
  <dc:language>en-US</dc:language>
  <cp:lastModifiedBy>IBT</cp:lastModifiedBy>
  <dcterms:modified xsi:type="dcterms:W3CDTF">2013-06-16T21:06:00Z</dcterms:modified>
  <cp:revision>4</cp:revision>
  <dc:subject/>
  <dc:title>Module: Accountability</dc:title>
</cp:coreProperties>
</file>