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MODULE: ORGANISATIONAL CHANGE</w:t>
      </w:r>
    </w:p>
    <w:p>
      <w:pPr>
        <w:pStyle w:val="Heading1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Handout: Self-Assessment Tool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RIGHTS-BASED AND GENDER EQUALITY ORGANISATIONAL AND PROGRAMME SELF-ASSESSMENT TOOL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en-GB"/>
        </w:rPr>
      </w:pPr>
      <w:r>
        <w:rPr>
          <w:rFonts w:cs="Calibri" w:ascii="Calibri" w:hAnsi="Calibri"/>
          <w:color w:val="FF0000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Introductio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GB"/>
        </w:rPr>
        <w:t xml:space="preserve">This tool has been developed to stimulate thinking and reflection on the strengths and weaknesses of an organisation in terms of their rights-based and gender equality orientation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GB"/>
        </w:rPr>
        <w:t xml:space="preserve">The organisational section is meant to assist offices and organisations in reflecting on their own practices and identifying areas that may need closer scrutiny, follow-up or discussion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GB"/>
        </w:rPr>
        <w:t xml:space="preserve">The partner composition section is to provide baseline information on partner composition and to stimulate reflection on the strengths and weaknesses within the partner base in relation to their rights-based and gender orientation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he different sections can be used together or separately as required by the office/organisation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tbl>
      <w:tblPr>
        <w:tblW w:w="140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3"/>
        <w:gridCol w:w="1417"/>
      </w:tblGrid>
      <w:tr>
        <w:trPr>
          <w:trHeight w:val="5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PRINCIPLE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9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ISSUE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GB"/>
              </w:rPr>
              <w:t xml:space="preserve">Assess the degree/ extent to which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SCORE</w:t>
            </w:r>
          </w:p>
        </w:tc>
      </w:tr>
      <w:tr>
        <w:trPr>
          <w:trHeight w:val="5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 w:eastAsia="da-D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da-DK"/>
              </w:rPr>
            </w:r>
          </w:p>
        </w:tc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1-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 w:eastAsia="da-D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da-DK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ORGANISATION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Accountability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Empowerment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Participation</w:t>
              <w:br/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Equity/Non-Discrimination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There is transparency in decision-making procedures in your organisation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There is adequate and timely access to information (language, relevance, amount) for own decision-making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There is an adequate mechanism for discussing and resolving grievances (inter-personnel and/or staff/management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There are procedures for disciplinary measures and where relevant, adequate compensation, in case of serious breaches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There is familiarity among staff with organisational policies that promote and protect the rights of staff i.e. HIV/AIDS Staff Policy, Code of Conduct to prevent Sexual Abuse and Gender-Based Violence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eps have been taken to implement these policie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Gender and rights-based goals are adequately addressed in Employment Development Review processe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Gender and rights-based goals in the Employment Development Review process are adequately followed up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There is sufficient resource and staff allocation for implementing rights-based and gender equality organisational goal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A grievance/complaints mechanism for addressing partner/rights-holders concerns is in plac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All staff members, male and female, have equal access to and real possibilities for accessing relevant training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There is adequate capacity in office to support gender equality and rights-based programming and advise other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There is adequate support from the organisation as a whole to help staff strengthen rights-based and gender programming (policy, procedures, staff, time, prioritisation etc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There is adequate and effective training and exposure to rights-based and gender programming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All staff members have adequate access to new developments around gender and rights-based strategie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All staff members, male and female, have adequate channels for participation in relevant decisions that affect their work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There is adequate attention within employment processes and procedures to promoting diversity (gender, ethnicity, caste, religious affiliation, PLWAs etc.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There are efforts to remove obstacles that prevent women and marginalised groups from fulfilling function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The office environment promotes diversity and respect for diversity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The office environment promotes gender equity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The office environment actively challenges gender stereotypes of masculinity and femininity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There is transparency in salary scales, per diem rules, entitlements and access to office or project assets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Access to assets is based on entitlements as opposed to privileges (written in contracts and according to functions etc.)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ANNEX 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en-GB"/>
        </w:rPr>
        <w:t>PARTNER COMPOSITION FROM A RIGHTS AND GENDER EQUALITY PERSPECTIV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46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Accountability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Empowerment/Participation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Equity/Non-Discrimination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Linkage to Rights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No. of partners working on policy, legislative or budgetary issues either at district or national levels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No. of partners capable of working with advocacy issue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No. of partners with capacity in participatory methods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No. of partner organisations with capacity to work with empowerment and mobilisation strategies of particularly discriminated groups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No. of partner organisations that are made up of marginalised and discriminated group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No. of partner organisations ensuring participation and influence of women and marginalised groups in their organisations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No. of partner organisations with an HIV and AIDS staff policy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No. of partner organisations with a gender policy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No. of organisations with expertise on legislative and human rights issues included in the partner bas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No. of organisations with expertise on addressing gender equality and rights issues included in the partner base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8748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PARTNER ASSESSMENT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COMMENTS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What is the current capacity of partners for working with rights- and gender-oriented issues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What is their capacity for involving rights-holders in their assessments, monitoring and evaluation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What is the relationship between the organisation and the partners?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Do partners feel that they have room for dialogue and influence over the organisation’s programme strategies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Is there at least one partner addressing gender equality at the national level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Do the programmes have access to human rights organisations or legal competencies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134" w:footer="88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Handout: Self-assessment Tool</w:t>
    </w:r>
    <w:r>
      <w:rPr>
        <w:rFonts w:cs="Calibri" w:ascii="Calibri" w:hAnsi="Calibri"/>
        <w:sz w:val="20"/>
        <w:szCs w:val="20"/>
      </w:rPr>
      <w:tab/>
      <w:tab/>
      <w:tab/>
      <w:tab/>
      <w:tab/>
      <w:t xml:space="preserve">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center" w:pos="4536" w:leader="none"/>
        <w:tab w:val="right" w:pos="9072" w:leader="none"/>
      </w:tabs>
      <w:ind w:left="1077" w:hanging="357"/>
      <w:jc w:val="center"/>
      <w:rPr>
        <w:rFonts w:ascii="Calibri" w:hAnsi="Calibri" w:eastAsia="Calibri" w:cs="Calibri"/>
      </w:rPr>
    </w:pPr>
    <w:r>
      <w:rPr>
        <w:rFonts w:eastAsia="Calibri" w:cs="Calibri" w:ascii="Calibri" w:hAnsi="Calibri"/>
      </w:rPr>
      <w:t xml:space="preserve">ACT ALLIANCE </w:t>
    </w:r>
  </w:p>
  <w:p>
    <w:pPr>
      <w:pStyle w:val="Normal"/>
      <w:tabs>
        <w:tab w:val="clear" w:pos="1304"/>
        <w:tab w:val="center" w:pos="4536" w:leader="none"/>
        <w:tab w:val="right" w:pos="9072" w:leader="none"/>
      </w:tabs>
      <w:ind w:left="1077" w:hanging="357"/>
      <w:jc w:val="center"/>
      <w:rPr>
        <w:rFonts w:ascii="Calibri" w:hAnsi="Calibri" w:eastAsia="Calibri" w:cs="Calibri"/>
      </w:rPr>
    </w:pPr>
    <w:r>
      <w:rPr>
        <w:rFonts w:eastAsia="Calibri" w:cs="Calibri" w:ascii="Calibri" w:hAnsi="Calibri"/>
      </w:rPr>
      <w:t>GENDER-INCLUSIVE RIGHTS-BASED DEVELOPMENT TRAINING MANUAL</w:t>
    </w:r>
  </w:p>
  <w:p>
    <w:pPr>
      <w:pStyle w:val="Header"/>
      <w:rPr>
        <w:rFonts w:ascii="Calibri" w:hAnsi="Calibri" w:eastAsia="Calibri" w:cs="Calibri"/>
      </w:rPr>
    </w:pPr>
    <w:r>
      <w:rPr>
        <w:rFonts w:eastAsia="Calibri"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8:27:00Z</dcterms:created>
  <dc:creator>administrator</dc:creator>
  <dc:description/>
  <dc:language>en-US</dc:language>
  <cp:lastModifiedBy>IBT</cp:lastModifiedBy>
  <dcterms:modified xsi:type="dcterms:W3CDTF">2013-06-16T18:27:00Z</dcterms:modified>
  <cp:revision>2</cp:revision>
  <dc:subject/>
  <dc:title>RIGHTS-BASED AND GENDER EQUALITY ORGANISATIONAL AND PROGRAMME SELF-ASSESSMENT T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RAS</vt:lpwstr>
  </property>
  <property fmtid="{D5CDD505-2E9C-101B-9397-08002B2CF9AE}" pid="3" name="SPSDescription">
    <vt:lpwstr/>
  </property>
  <property fmtid="{D5CDD505-2E9C-101B-9397-08002B2CF9AE}" pid="4" name="Status">
    <vt:lpwstr>Final</vt:lpwstr>
  </property>
</Properties>
</file>